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19/20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/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 2019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19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ricomposta (art. 4 lett. L1) CIR </w:t>
      </w:r>
      <w:r>
        <w:rPr/>
        <w:t>2019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(art. 4 lett. L2)  CIR </w:t>
      </w:r>
      <w:r>
        <w:rPr/>
        <w:t>2019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 F)  CIR </w:t>
      </w:r>
      <w:r>
        <w:rPr/>
        <w:t>2019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)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l’utilizzazione di cui all’art. 4 lett. N) 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19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19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left="714" w:hanging="0"/>
        <w:rPr>
          <w:bCs/>
          <w:strike/>
        </w:rPr>
      </w:pPr>
      <w:r>
        <w:rPr>
          <w:bCs/>
          <w:strike/>
        </w:rPr>
      </w:r>
    </w:p>
    <w:p>
      <w:pPr>
        <w:pStyle w:val="Normal"/>
        <w:spacing w:lineRule="auto" w:line="300"/>
        <w:ind w:left="714" w:hanging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 2020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20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ricomposta (art. 4 lett. L1) CIR </w:t>
      </w:r>
      <w:r>
        <w:rPr/>
        <w:t>2020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(art. 4 lett. L2)  CIR </w:t>
      </w:r>
      <w:r>
        <w:rPr/>
        <w:t>2020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 F)  CIR </w:t>
      </w:r>
      <w:r>
        <w:rPr/>
        <w:t>2020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)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N) 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20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che, in ogni caso, fra posto comune e posto di sostegno  sia data la priorità al posto 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8:00Z</dcterms:created>
  <dc:creator>Pierangela.Ciocca</dc:creator>
  <dc:description/>
  <cp:keywords/>
  <dc:language>en-US</dc:language>
  <cp:lastModifiedBy>ReMi</cp:lastModifiedBy>
  <cp:lastPrinted>2016-07-21T12:00:00Z</cp:lastPrinted>
  <dcterms:modified xsi:type="dcterms:W3CDTF">2020-07-09T15:59:00Z</dcterms:modified>
  <cp:revision>24</cp:revision>
  <dc:subject/>
  <dc:title>DICHIARAZIONE PERSONALE</dc:title>
</cp:coreProperties>
</file>